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</w:t>
      </w:r>
      <w:r>
        <w:rPr/>
        <w:t>Revelation BBS System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: REVFILES.DO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: Revelation Optional Text File List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   : v0.96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= .ANS, .ASC, or .AVT for ANSI, ASCII, or AVAT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#    .xxx - Configurable File AREA LIST (See RevMCI.doc and RevMENU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#   .xxx - Configurable MESSAGE HEADER (See RevMC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#    .xxx - Configurable MESSAGE AREA LIAT (See RevMC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M.xxx - NewScan Message display for each base (use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F.xxx - NewScan Files display for each base (use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RMINF.xxx - Displayed before entering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RM#.xxx - NUV InfoForms (1-9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FRM#.xxx - SysOp InfoForms (1-9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UNC .xxx - Local SysOp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 .xxx - Displayed when sysop chat availability command is us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.xxx - Displayed when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E .xxx - Displayed when an offline file is request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OURS .xxx - Displayed during hours when downloading 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.xxx - Displayed before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.xxx -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MD  .xxx - Full Screen Message 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S    .xxx - Displayed if the user has had a birthday since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    .xxx - Displayed on the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x  .xxx - Displayed after the user logs on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###   .xxx - Displayed to users who have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###  .xxx - Displayed to users who have Download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VEL#.xxx - Displayed to users who have AR flag #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## .xxx - Displayed to user number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.xxx - Displaye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.xxx - Displaye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xxx - Disclaimer to New Users - MUST RESPO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CCEPT.xxx - User responded NO to above - logged off w/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R.xxx - Displayed when system is refus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UP is not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P  .xxx - Displayed before new user applicatio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NE .xxx - Displayed when new user applic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 .xxx - Displayed when the sysop didn't answer c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  .xxx - Displayed when user attempts to chat more than tim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 .xxx - Displayed when users validate themselves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 .xxx - Displayed when the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UTL.xxx - Displayed before the Shut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A#  .xxx - Displayed to users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B#  .xxx - Displayed to users refused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UDH .xxx - Displayed to low baud callers who call outside of low bau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BAUDH.xxx - Displayed when low baud caller calls during low bau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low baud callers are not acce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NYCAL.xxx - Displayed when a user attempts to logon more time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A.xxx - Displayed when user attempts to logon with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ES .xxx - Protocols Listing - Resu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UL .xxx - Protocols Listing -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DL .xxx - Protocols Listing -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UL .xxx - Protocols Listing - Sing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DL .xxx - Protocols Listing - Sing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0.xxx - Displayed when batch upload is selected with 0 file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 .xxx - Displayed before batch upload 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N  .xxx - Displayed when breaking into regula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UT .xxx - Displayed when exiting regula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REG.xxx - Horizontal Split Screen Cha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VER.xxx - Vertical Split Screen Cha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T# .xxx - Displayed when system event number # i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xxx - Displayed when the us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##.xxx - Displayed when you hangup with the HANGUP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 .xxx - Displayed when the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OLLOWING FILES ARE NOT USED CURRENT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WCHANGE.xxx - Displayed when forcing a pass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NODE  .xxx - Displayed when user doesn't have the ACS to log on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LEHELP.xxx - Displayed as help file in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ELECONF.xxx - Displayed when users first enter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LOG.xxx - Displayed if a user tries logging in whil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HLP1.xxx - Display when user hits ? at the message re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ADHLP2.xxx - Displayed in place of READHLP1 when user is mess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ELOGON.xxx - Displayed befor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TOVR .xxx - Displayed when paging if sysop is NOT available bu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hour override 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DOS.xxx -  Silly-DO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INS.xxx - Craps Instructions &lt;ONLINE CASI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HELP.xxx - Casino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TTO  .xxx - Instant Lotte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O  .xxx - Pick-6 Lotte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TTO  .xxx - General Lotte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.QWK - QWK Welcome Fil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.QWK - QWK Bulletin File     &gt; Revelation QWK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.QWK - QWK Goodbye File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10MNU.xxx - Top/Bottom 10 Lists -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FG .xxx - User Person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C.xxx - New User Application Form (Optional).  (Use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LOAD.xxx - Validation Upload Message (before 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OTE.xxx - Prompt / Screen before remote user changing own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.xxx - Maximum # of User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